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707bc39;Mail;A5342B97-F462-4BA2-9965-4D47260A45C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